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409"/>
        <w:gridCol w:w="3409"/>
        <w:gridCol w:w="3409"/>
      </w:tblGrid>
      <w:tr>
        <w:trPr>
          <w:trHeight w:val="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bject to Measur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    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Meter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Centimeter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 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Millimeters</w:t>
            </w:r>
          </w:p>
        </w:tc>
      </w:tr>
      <w:tr>
        <w:trPr>
          <w:trHeight w:val="89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eight of Chai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ngth of Roo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eight of Doo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ngth of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ost-It Not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dth of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-ring Bind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eight of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-ring Bind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ngth of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-ring Bind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ind w:left="-540" w:right="-720" w:hanging="0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  <w:t xml:space="preserve">Metric Measurement Discovery     </w:t>
      </w:r>
    </w:p>
    <w:p>
      <w:pPr>
        <w:pStyle w:val="Normal"/>
        <w:ind w:left="-540" w:right="-720" w:hanging="0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6:30:00Z</dcterms:created>
  <dc:creator>smccroskey</dc:creator>
  <dc:description/>
  <dc:language>en-US</dc:language>
  <cp:lastModifiedBy>smccroskey</cp:lastModifiedBy>
  <dcterms:modified xsi:type="dcterms:W3CDTF">2008-07-22T16:47:00Z</dcterms:modified>
  <cp:revision>1</cp:revision>
  <dc:subject/>
  <dc:title>Object to Measure</dc:title>
</cp:coreProperties>
</file>